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5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ноября </w:t>
            </w:r>
            <w:r>
              <w:rPr>
                <w:sz w:val="28"/>
              </w:rPr>
              <w:t>2023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492-п</w:t>
            </w:r>
          </w:p>
        </w:tc>
      </w:tr>
      <w:tr>
        <w:trPr>
          <w:trHeight w:val="25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Северо-Енисейского района «Об утверждении Порядка формирования, ведения, обязательного опубликования перечня муниципального имущества</w:t>
      </w:r>
      <w:r>
        <w:rPr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»</w:t>
      </w:r>
    </w:p>
    <w:p>
      <w:pPr>
        <w:pStyle w:val="ConsPlusNormal"/>
        <w:widowControl/>
        <w:suppressAutoHyphens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6 Федерального закона от 24.07.2007 № 209-ФЗ «О развитии малого и среднего предпринимательства в Российской Федерации», пунктом 3 части 1 статьи 15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унктом 4(1) постановления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приказом Минэкономразвития России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в целях обеспечения мер имущественной поддержки субъектов малого и среднего предпринимательства, а также приведения перечня муниицпального имущества к единой форме, руководствуясь статьей 34 Устава муниицпального образования Северо-Енисейский муниципальный район, ПОСТАНОВЛЯЮ: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постановление администрации Северо-Енисейского района о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3.07.2017 № 280-п «Об утверждении Порядка формирования, ведения, обязательного опубликования перечня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» (в редакции постановлений администрации Северо-Енисейского района от 23.06.2021 № 266-п, от 18.01.2022 № 10-п, от 28.11.2022 № 517-п, от 24.07.2023 № 324-п) (далее - постановление) внести следующие изменения: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еречен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еречень муниципального имущества), утвержденный в качестве приложения № 3 к постановлению дополнить объектами недвижимого имущества: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емельным участком, расположенным по адресу: Российская Федерация, Красноярский край, муниципальный район Северо-Енисейский, городской поселок Северо-Енисейский, улица Карла Маркса, земельный участок 53В, общей площадью 24241 кв.м., с кадастровым номером: 24:34:0010119:168, вид разрешенного использования – производственная деятельность;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емельным участком, расположенным по адресу: Российская Федерация, Красноярский край, муниципальный район Северо-Енисейский, поселок Тея, улица Первомайская, земельный участок 3А, общей площадью 14108 кв.м., с кадастровым номером: 24:34:0020110:213, вид разрешенного использования – складские площадки (код 6.9.1);</w:t>
      </w:r>
    </w:p>
    <w:p>
      <w:pPr>
        <w:pStyle w:val="ConsPlusNormal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емельным участком, расположенным по адресу: местоположение установлено относительно ориентира, расположенного в границах участка. Ориентир причал. Потовый адрес ориентира: Красноярский край, р-н Северо-Енисейский, п. Брянка, общей площадью 13015 кв.м., с кадастровым номером: 24:34:0040103:13, вид разрешенного использования – для общественно-деловых целей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публикования в газете «Северо-Енисейский вестник» и подлежит размещению на официальном сайте Северо-Енисейского района в информационно – 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s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веро-Енисейского района</w:t>
        <w:tab/>
        <w:tab/>
        <w:tab/>
        <w:tab/>
        <w:tab/>
        <w:tab/>
        <w:t xml:space="preserve">    А.Н. Рябцев </w:t>
      </w:r>
    </w:p>
    <w:sectPr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6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02:00Z</dcterms:created>
  <dc:creator>Валя</dc:creator>
  <dc:description/>
  <cp:keywords/>
  <dc:language>en-US</dc:language>
  <cp:lastModifiedBy>Кудрявцева Валентина Юрьевна</cp:lastModifiedBy>
  <cp:lastPrinted>2023-11-07T11:25:00Z</cp:lastPrinted>
  <dcterms:modified xsi:type="dcterms:W3CDTF">2023-11-16T09:20:00Z</dcterms:modified>
  <cp:revision>35</cp:revision>
  <dc:subject/>
  <dc:title>АДМИНИСТРАЦИЯ</dc:title>
</cp:coreProperties>
</file>